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ae84fc69-230b-488f-8ed9-dc8fefb88242}209969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FB7141917A7044E19D100F88B8BD5D5F&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2.0000pt;</w:t>
      </w:r>
    </w:p>
    <w:p>
      <w:pPr>
        <w:pStyle w:val="PreformattedText"/>
        <w:bidi w:val="0"/>
        <w:spacing w:before="0" w:after="0"/>
        <w:jc w:val="left"/>
        <w:rPr/>
      </w:pPr>
      <w:r>
        <w:rPr/>
        <w:t>=20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科学技术信息研究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40.7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707.8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627.5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20.9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58.9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121.3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123.2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57.0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5.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08.0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3.6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2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