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222751af-30da-41ee-9a77-faff79566cfc}72372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2B7FF189C6F542F09C2D204AE82441C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闽东水产研究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37.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69.6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38.1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4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9.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8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76.0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78.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8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4.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6.4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