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a0fac1a6-7a86-4ba6-a6b7-3069fe70e917}275398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7493288E97024627A02F677A3EB6B24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微生物研究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33.2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882.7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435.8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27.3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507.5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39.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159.9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154.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245.1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6.0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6.6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9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