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boundary=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8aHRtbCB4bWxuczp2PSd1cm46c2NoZW1hcy1taWNyb3NvZnQtY29tOnZtbCcgDQp4bWxuczpvPSd1cm46c2NoZW1hcy1taWNyb3NvZnQtY29tOm9mZmljZTpvZmZpY2UnIA0KeG1sbnM6dz0ndXJuOnNjaGVtYXMtbWljcm9zb2Z0LWNvbTpvZmZpY2U6d29yZCcgDQp4bWxuczptPSdodHRwOi8vc2NoZW1hcy5taWNyb3NvZnQuY29tL29mZmljZS8yMDA0LzEyL29tbWwnIA0KeG1sbnM9J2h0dHA6Ly93d3cudzMub3JnL1RSL1JFQy1odG1sNDAnPg0KPGhlYWQ+DQo8bWV0YSBodHRwLWVxdWl2PSdDb250ZW50LVR5cGUnIGNvbnRlbnQ9J3RleHQvaHRtbDsgY2hhcnNldD11dGYtOCc+DQo8dGl0bGU+RFdaRE08L3RpdGxlPg0KPG1ldGEgbmFtZT1Qcm9nSWQgY29udGVudD1Xb3JkLkRvY3VtZW50Pg0KPG1ldGEgbmFtZT1HZW5lcmF0b3IgY29udGVudD0nTWljcm9zb2Z0IFdvcmQgMTEnPg0KPG1ldGEgbmFtZT1PcmlnaW5hdG9yIGNvbnRlbnQ9J01pY3Jvc29mdCBXb3JkIDExJz4NCjxsaW5rIHJlbD1GaWxlLUxpc3QgaHJlZj0nMV9maWxlcy9maWxlbGlzdC54bWwnPg0KPGxpbmsgcmVsPXRoZW1lRGF0YSBocmVmPScxX2ZpbGVzL3RoZW1lZGF0YS50aG14Jz4NCjxsaW5rIHJlbD1jb2xvclNjaGVtZU1hcHBpbmcgaHJlZj0nMV9maWxlcy9jb2xvcnNjaGVtZW1hcHBpbmcueG1sJz4NCjwhLS1baWYgZ3RlIG1zbyA5XT48eG1sPg0KIDx3OldvcmREb2N1bWVudD4NCiAgPHc6Vmlldz5QcmludDwvdzpWaWV3Pg0KPC93OldvcmREb2N1bWVudD4NCjwveG1sPjwhW2VuZGlmXS0tPg0KPC9oZWFkPg0KDQo8U3R5bGU+PCEtLQ0KLypHbG9iYWwgU3R5bGUqLw0KLypHbG9iYWwgUGFnZSBEZWZpbml0aW9ucyovDQoNCkBwYWdlDQoJe21zby1wYWdlLWJvcmRlci1zdXJyb3VuZC1oZWFkZXI6bm87DQoJbXNvLXBhZ2UtYm9yZGVyLXN1cnJvdW5kLWZvb3Rlcjpubzt9DQoNCkBwYWdlIFdvcmRTZWN0aW9uXzENCntzaXplOjIxY20gMjkuN2NtOw0KbWFyZ2luOjcyLjBwdCA5MC4wcHQgNzIuMHB0IDkwLjBwdDsNCm1zby1oZWFkZXItbWFyZ2luOjQyLjU1cHQ7DQptc28tZm9vdGVyLW1hcmdpbjo0OS42cHQ7DQptc28tcGFwZXItc291cmNlOjA7DQpsYXlvdXQtZ3JpZDoxNS42cHQ7fQ0KZGl2LldvcmRTZWN0aW9uXzENCntwYWdlOldvcmRTZWN0aW9uXzE7fQ0KDQotLT48L1N0eWxlPg0KDQoNCjxkaXYgY2xhc3M9V29yZFNlY3Rpb25fMT4KCjxkaXYgY2xhc3M9IldvcmRTZWN0aW9uMSIgc3R5bGU9Ii1tcy1sYXlvdXQtZ3JpZDogYm90aCBsb29zZSAxNS42cHQgbm9uZTsiPgoKPHAgc3R5bGU9Im1hcmdpbjogMGNtIDBjbSAwcHQ7IHRleHQtYWxpZ246IGNlbnRlcjsiIGFsaWduPSJjZW50ZXIiPjxzcGFuIHN0eWxlPSJmb250LWZhbWlseTog5pa55q2j5bCP5qCH5a6L566A5L2TOyBmb250LXNpemU6IDIycHQ7Ij7npo/lu7rnnIHotKLmlL/ljoXlhbPkuo7mibnlpI08c3BhbiBsYW5nPSJFTi1VUyI+56aP5bu655yB56eR5a2m5oqA5pyv5Y6F77yI5rGH5oC777yJPG86cD48L286cD48L3NwYW4+PC9zcGFuPjwvcD4KCjxwIHN0eWxlPSJtYXJnaW46IDBjbSAwY20gMHB0OyB0ZXh0LWFsaWduOiBjZW50ZXI7IiBhbGlnbj0iY2VudGVyIj48c3BhbiBzdHlsZT0iZm9udC1mYW1pbHk6IOaWueato+Wwj+agh+Wui+eugOS9kzsgZm9udC1zaXplOiAyMnB0OyIgbGFuZz0iRU4tVVMiPjIwMjA8L3NwYW4+PHNwYW4gc3R5bGU9ImZvbnQtZmFtaWx5OiDmlrnmraPlsI/moIflrovnroDkvZM7IGZvbnQtc2l6ZTogMjJwdDsiPuW5tOW6pumDqOmXqOWGs+eul+eahOmAmuefpTxzcGFuIGxhbmc9IkVOLVVTIj48bzpwPjwvbzpwPjwvc3Bhbj48L3NwYW4+PC9wPgoKPHAgc3R5bGU9Im1hcmdpbjogMGNtIDBjbSAwcHQ7IHRleHQtYWxpZ246IHJpZ2h0OyIgYWxpZ249InJpZ2h0Ij48c3BhbiBzdHlsZT0iZm9udC1mYW1pbHk6IOS7v+WuizsgZm9udC1zaXplOiAxNXB0OyI+6Ze96LSi5YazPC9zcGFuPjxzcGFuIHN0eWxlPSJmb250LWZhbWlseTog5Lu/5a6LOyBmb250LXNpemU6IDE2cHQ7Ij7jgJQ8c3BhbiBsYW5nPSJFTi1VUyI+MjAyMTwvc3Bhbj48c3BhbiBzdHlsZT0ibXNvLW5vLXByb29mOiB5ZXM7Ij7jgJU8L3NwYW4+PC9zcGFuPjxzcGFuIHN0eWxlPSJmb250LWZhbWlseTog5Lu/5a6LOyBmb250LXNpemU6IDE1cHQ7Ij7Dl8OX5Y+3PC9zcGFuPjxzcGFuIHN0eWxlPSJmb250LWZhbWlseTog5Lu/5a6LOyIgbGFuZz0iRU4tVVMiPjxvOnA+PC9vOnA+PC9zcGFuPjwvcD4KCjxwIHN0eWxlPSJtYXJnaW46IDBjbSAwY20gMHB0OyB0ZXh0LWFsaWduOiBqdXN0aWZ5OyAtbXMtdGV4dC1qdXN0aWZ5OiBpbnRlci1pZGVvZ3JhcGg7Ij48c3BhbiBzdHlsZT0iY29sb3I6IHJnYig1MSwgNTEsIDUxKTsgZm9udC1mYW1pbHk6IOS7v+WuizsgZm9udC1zaXplOiAxNnB0OyBtc28tYmlkaS1mb250LWZhbWlseTogQXJpYWw7IiBsYW5nPSJFTi1VUyI+56aP5bu655yB56eR5a2m5oqA5pyv5Y6F77yI5rGH5oC777yJPC9zcGFuPjxzcGFuIHN0eWxlPSJmb250LWZhbWlseTog5Lu/5a6LOyBmb250LXNpemU6IDE2cHQ7IiBsYW5nPSJFTi1VUyI+OjxvOnA+PC9vOnA+PC9zcGFuPjwvcD4KCjxwIHN0eWxlPSJtYXJnaW46IDBjbSAwY20gMHB0OyB0ZXh0LWluZGVudDogMzEuNXB0OyI+PHNwYW4gc3R5bGU9ImZvbnQtZmFtaWx5OiDku7/lros7IGZvbnQtc2l6ZTogMTZwdDsiPuecgeWNgeS4ieWxiuS6uuWkp+W4uOWnlOS8muesrOS6jOWNgeWFq+asoeS8muiuruW3sue7j+aJueWHhuS6hjxzcGFuIGxhbmc9IkVOLVVTIj4yMDIwPC9zcGFuPuW5tOecgee6p+i0ouaUv+WGs+eul+OAguagueaNruOAiuS4reWNjuS6uuawkeWFseWSjOWbvemihOeul+azleOAi+WPiuWFtuWunuaWveadoeS+i+OAgei0ouaUv+i0ouWKoeeuoeeQhuacieWFs+inhOWumu+8jOe7j+WuoeaguO+8jOeOsOaJueWkjeS9oOmDqOmXqDwvc3Bhbj48c3BhbiBzdHlsZT0iZm9udC1mYW1pbHk6IOS7v+WuizsgZm9udC1zaXplOiAxNnB0OyBtc28tYW5zaS1sYW5ndWFnZTogRU47IiBsYW5nPSJFTiI+MjAyMDwvc3Bhbj48c3BhbiBzdHlsZT0iZm9udC1mYW1pbHk6IOS7v+WuizsgZm9udC1zaXplOiAxNnB0OyI+5bm05bqm5Yaz566X44CCPHNwYW4gbGFuZz0iRU4tVVMiPjxvOnA+PC9vOnA+PC9zcGFuPjwvc3Bhbj48L3A+Cgo8cCBzdHlsZT0ibWFyZ2luOiAwY20gMGNtIDBwdDsgdGV4dC1hbGlnbjoganVzdGlmeTsgdGV4dC1pbmRlbnQ6IDMxLjVwdDsgLW1zLXRleHQtanVzdGlmeTogaW50ZXItaWRlb2dyYXBoOyI+PHNwYW4gc3R5bGU9ImZvbnQtZmFtaWx5OiBTaW1IZWk7IGZvbnQtc2l6ZTogMTZwdDsgbXNvLWhhbnNpLWZvbnQtZmFtaWx5OiDku7/lros7Ij7kuIDjgIE8c3BhbiBsYW5nPSJFTi1VUyI+MjAyMDwvc3Bhbj7lubTluqbln7rmnKzmlLbmlK/mg4XlhrU8c3BhbiBsYW5nPSJFTi1VUyI+PG86cD48L286cD48L3NwYW4+PC9zcGFuPjwvcD4KCjxwIHN0eWxlPSJ0ZXh0LWFsaWduOiBqdXN0aWZ5OyB0ZXh0LWluZGVudDogMzEuNXB0OyAtbXMtdGV4dC1qdXN0aWZ5OiBpbnRlci1pZGVvZ3JhcGg7Ij48c3BhbiBzdHlsZT0iZm9udC1mYW1pbHk6IOS7v+WuizsgZm9udC1zaXplOiAxNnB0OyI+77yI5LiA77yJ5oC75pS25pSv44CCPHNwYW4gbGFuZz0iRU4tVVMiPjIwMjA8L3NwYW4+5bm05bqm5bm05Yid57uT6L2s5ZKM57uT5L2ZPC9zcGFuPjxzcGFuIHN0eWxlPSJjb2xvcjogcmdiKDUxLCA1MSwgNTEpOyBmb250LWZhbWlseTog5Lu/5a6LOyBmb250LXNpemU6IDE2cHQ7IG1zby1iaWRpLWZvbnQtZmFtaWx5OiBBcmlhbDsiIGxhbmc9IkVOLVVTIj45LDQ5NS4yODwvc3Bhbj48c3BhbiBzdHlsZT0iZm9udC1mYW1pbHk6IOS7v+WuizsgZm9udC1zaXplOiAxNnB0OyI+5LiH5YWD77yM5pys5bm05pS25YWlPC9zcGFuPjxzcGFuIHN0eWxlPSJjb2xvcjogcmdiKDUxLCA1MSwgNTEpOyBmb250LWZhbWlseTog5Lu/5a6LOyBmb250LXNpemU6IDE2cHQ7IG1zby1iaWRpLWZvbnQtZmFtaWx5OiBBcmlhbDsiIGxhbmc9IkVOLVVTIj41MSw5MjYuMTI8L3NwYW4+PHNwYW4gc3R5bGU9ImZvbnQtZmFtaWx5OiDku7/lros7IGZvbnQtc2l6ZTogMTZwdDsiPuS4h+WFg++8jOacrOW5tOaUr+WHujwvc3Bhbj48c3BhbiBzdHlsZT0iY29sb3I6IHJnYig1MSwgNTEsIDUxKTsgZm9udC1mYW1pbHk6IOS7v+WuizsgZm9udC1zaXplOiAxNnB0OyBtc28tYmlkaS1mb250LWZhbWlseTogQXJpYWw7IiBsYW5nPSJFTi1VUyI+NTIsMDIwLjQ1PC9zcGFuPjxzcGFuIHN0eWxlPSJmb250LWZhbWlseTog5Lu/5a6LOyBmb250LXNpemU6IDE2cHQ7Ij7kuIflhYPvvIzkvb/nlKjpnZ7otKLmlL/mi6jmrL7nu5PkvZk8L3NwYW4+PHNwYW4gc3R5bGU9ImNvbG9yOiByZ2IoNTEsIDUxLCA1MSk7IGZvbnQtZmFtaWx5OiDku7/lros7IGZvbnQtc2l6ZTogMTZwdDsgbXNvLWJpZGktZm9udC1mYW1pbHk6IEFyaWFsOyIgbGFuZz0iRU4tVVMiPjYxMi41Mzwvc3Bhbj48c3BhbiBzdHlsZT0iZm9udC1mYW1pbHk6IOS7v+WuizsgZm9udC1zaXplOiAxNnB0OyI+5LiH5YWD77yM57uT5L2Z5YiG6YWNPC9zcGFuPjxzcGFuIHN0eWxlPSJjb2xvcjogcmdiKDUxLCA1MSwgNTEpOyBmb250LWZhbWlseTog5Lu/5a6LOyBmb250LXNpemU6IDE2cHQ7IG1zby1iaWRpLWZvbnQtZmFtaWx5OiBBcmlhbDsiIGxhbmc9IkVOLVVTIj41MS43Njwvc3Bhbj48c3BhbiBzdHlsZT0iZm9udC1mYW1pbHk6IOS7v+WuizsgZm9udC1zaXplOiAxNnB0OyI+5LiH5YWD77yM5bm05pyr57uT6L2s5ZKM57uT5L2ZPC9zcGFuPjxzcGFuIHN0eWxlPSJjb2xvcjogcmdiKDUxLCA1MSwgNTEpOyBmb250LWZhbWlseTog5Lu/5a6LOyBmb250LXNpemU6IDE2cHQ7IG1zby1iaWRpLWZvbnQtZmFtaWx5OiBBcmlhbDsiIGxhbmc9IkVOLVVTIj45LDk2MS43Mjwvc3Bhbj48c3BhbiBzdHlsZT0iZm9udC1mYW1pbHk6IOS7v+WuizsgZm9udC1zaXplOiAxNnB0OyI+5LiH5YWD44CCPHNwYW4gbGFuZz0iRU4tVVMiPjxvOnA+PC9vOnA+PC9zcGFuPjwvc3Bhbj48L3A+Cgo8cCBzdHlsZT0idGV4dC1hbGlnbjoganVzdGlmeTsgdGV4dC1pbmRlbnQ6IDMxLjVwdDsgLW1zLXRleHQtanVzdGlmeTogaW50ZXItaWRlb2dyYXBoOyI+PHNwYW4gc3R5bGU9ImZvbnQtZmFtaWx5OiDku7/lros7IGZvbnQtc2l6ZTogMTZwdDsiPu+8iOS6jO+8ieS4gOiIrOWFrOWFsemihOeul+i0ouaUv+aLqOasvuaUtuaUr+OAgjxzcGFuIGxhbmc9IkVOLVVTIj4yMDIwPC9zcGFuPuW5tOW6puS4gOiIrOWFrOWFsemihOeul+i0ouaUv+aLqOasvuW5tOWInee7k+i9rOWSjOe7k+S9mTwvc3Bhbj48c3BhbiBzdHlsZT0iY29sb3I6IHJnYig1MSwgNTEsIDUxKTsgZm9udC1mYW1pbHk6IOS7v+WuizsgZm9udC1zaXplOiAxNnB0OyBtc28tYmlkaS1mb250LWZhbWlseTogQXJpYWw7IiBsYW5nPSJFTi1VUyI+Miw4MDIuNDA8L3NwYW4+PHNwYW4gc3R5bGU9ImZvbnQtZmFtaWx5OiDku7/lros7IGZvbnQtc2l6ZTogMTZwdDsiPuS4h+WFg++8jOacrOW5tOaUtuWFpTwvc3Bhbj48c3BhbiBzdHlsZT0iY29sb3I6IHJnYig1MSwgNTEsIDUxKTsgZm9udC1mYW1pbHk6IOS7v+WuizsgZm9udC1zaXplOiAxNnB0OyBtc28tYmlkaS1mb250LWZhbWlseTogQXJpYWw7IiBsYW5nPSJFTi1VUyI+MzIsMDgwLjY4PC9zcGFuPjxzcGFuIHN0eWxlPSJmb250LWZhbWlseTog5Lu/5a6LOyBmb250LXNpemU6IDE2cHQ7Ij7kuIflhYPvvIzmnKzlubTmlK/lh7o8L3NwYW4+PHNwYW4gc3R5bGU9ImNvbG9yOiByZ2IoNTEsIDUxLCA1MSk7IGZvbnQtZmFtaWx5OiDku7/lros7IGZvbnQtc2l6ZTogMTZwdDsgbXNvLWJpZGktZm9udC1mYW1pbHk6IEFyaWFsOyIgbGFuZz0iRU4tVVMiPjMwLDY0Mi40Nzwvc3Bhbj48c3BhbiBzdHlsZT0iZm9udC1mYW1pbHk6IOS7v+WuizsgZm9udC1zaXplOiAxNnB0OyI+5LiH5YWD77yM5bm05pyr57uT6L2s5ZKM57uT5L2ZPC9zcGFuPjxzcGFuIHN0eWxlPSJjb2xvcjogcmdiKDUxLCA1MSwgNTEpOyBmb250LWZhbWlseTog5Lu/5a6LOyBmb250LXNpemU6IDE2cHQ7IG1zby1iaWRpLWZvbnQtZmFtaWx5OiBBcmlhbDsiIGxhbmc9IkVOLVVTIj40LDI0MC42MTwvc3Bhbj48c3BhbiBzdHlsZT0iZm9udC1mYW1pbHk6IOS7v+WuizsgZm9udC1zaXplOiAxNnB0OyI+5LiH5YWD44CCPHNwYW4gbGFuZz0iRU4tVVMiPjxvOnA+PC9vOnA+PC9zcGFuPjwvc3Bhbj48L3A+Cgo8cCBzdHlsZT0idGV4dC1hbGlnbjoganVzdGlmeTsgdGV4dC1pbmRlbnQ6IDMxLjVwdDsgLW1zLXRleHQtanVzdGlmeTogaW50ZXItaWRlb2dyYXBoOyI+PHNwYW4gc3R5bGU9ImZvbnQtZmFtaWx5OiDku7/lros7IGZvbnQtc2l6ZTogMTZwdDsiPu+8iOS4ie+8ieaUv+W6nOaAp+WfuumHkemihOeul+i0ouaUv+aLqOasvuaUtuaUr+OAgjxzcGFuIGxhbmc9IkVOLVVTIj4yMDIwPC9zcGFuPuW5tOW6puaUv+W6nOaAp+WfuumHkemihOeul+i0ouaUv+aLqOasvuW5tOWInee7k+i9rOWSjOe7k+S9mTwvc3Bhbj48c3BhbiBzdHlsZT0iY29sb3I6IHJnYig1MSwgNTEsIDUxKTsgZm9udC1mYW1pbHk6IOS7v+WuizsgZm9udC1zaXplOiAxNnB0OyBtc28tYmlkaS1mb250LWZhbWlseTogQXJpYWw7IiBsYW5nPSJFTi1VUyI+MC4wMDwvc3Bhbj48c3BhbiBzdHlsZT0iZm9udC1mYW1pbHk6IOS7v+WuizsgZm9udC1zaXplOiAxNnB0OyI+5LiH5YWD77yM5pys5bm05pS25YWlPC9zcGFuPjxzcGFuIHN0eWxlPSJjb2xvcjogcmdiKDUxLCA1MSwgNTEpOyBmb250LWZhbWlseTog5Lu/5a6LOyBmb250LXNpemU6IDE2cHQ7IG1zby1iaWRpLWZvbnQtZmFtaWx5OiBBcmlhbDsiIGxhbmc9IkVOLVVTIj4wLjAwPC9zcGFuPjxzcGFuIHN0eWxlPSJmb250LWZhbWlseTog5Lu/5a6LOyBmb250LXNpemU6IDE2cHQ7Ij7kuIflhYPvvIzmnKzlubTmlK/lh7o8L3NwYW4+PHNwYW4gc3R5bGU9ImNvbG9yOiByZ2IoNTEsIDUxLCA1MSk7IGZvbnQtZmFtaWx5OiDku7/lros7IGZvbnQtc2l6ZTogMTZwdDsgbXNvLWJpZGktZm9udC1mYW1pbHk6IEFyaWFsOyIgbGFuZz0iRU4tVVMiPjAuMDA8L3NwYW4+PHNwYW4gc3R5bGU9ImZvbnQtZmFtaWx5OiDku7/lros7IGZvbnQtc2l6ZTogMTZwdDsiPuS4h+WFg++8jOW5tOacq+e7k+i9rOWSjOe7k+S9mTwvc3Bhbj48c3BhbiBzdHlsZT0iY29sb3I6IHJnYig1MSwgNTEsIDUxKTsgZm9udC1mYW1pbHk6IOS7v+WuizsgZm9udC1zaXplOiAxNnB0OyBtc28tYmlkaS1mb250LWZhbWlseTogQXJpYWw7IiBsYW5nPSJFTi1VUyI+MC4wMDwvc3Bhbj48c3BhbiBzdHlsZT0iZm9udC1mYW1pbHk6IOS7v+WuizsgZm9udC1zaXplOiAxNnB0OyI+5LiH5YWD44CCPHNwYW4gbGFuZz0iRU4tVVMiPjxvOnA+PC9vOnA+PC9zcGFuPjwvc3Bhbj48L3A+Cgo8cCBzdHlsZT0ibWFyZ2luOiAwY20gMGNtIDBwdDsgdGV4dC1hbGlnbjoganVzdGlmeTsgdGV4dC1pbmRlbnQ6IDMxLjVwdDsgLW1zLXRleHQtanVzdGlmeTogaW50ZXItaWRlb2dyYXBoOyI+PHNwYW4gc3R5bGU9ImZvbnQtZmFtaWx5OiBTaW1IZWk7IGZvbnQtc2l6ZTog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sgbXNvLWhhbnNpLWZvbnQtZmFtaWx5OiDku7/lros7Ij7kuozjgIHmnInlhbPlt6XkvZzopoHmsYI8c3BhbiBsYW5nPSJFTi1VUyI+PG86cD48L286cD48L3NwYW4+PC9zcGFuPjwvcD4KCjxwIHN0eWxlPSJtYXJnaW46IDBjbSAwY20gMHB0OyB0ZXh0LWFsaWduOiBqdXN0aWZ5OyB0ZXh0LWluZGVudDogMzEuNXB0OyAtbXMtdGV4dC1qdXN0aWZ5OiBpbnRlci1pZGVvZ3JhcGg7Ij48c3BhbiBzdHlsZT0iZm9udC1mYW1pbHk6IOS7v+WuizsgZm9udC1zaXplOiAxNnB0OyI+77yI5LiA77yJ5pys5om55aSN5paH5Lu25L2c5Li65L2g6YOo6Zeo5a+56aKE566X5omn6KGM5pyJ5YWz5LqL6aG56L+b6KGM6LCD5pW055qE5L6d5o2u77yM6LCD5pW05LqL6aG55raJ5Y+K5Lya6K6h5aSE55CG55qE5bqU5b2T6YG15b6q5pS/5bqc5Lya6K6h5YeG5YiZ5Yi25bqm55qE6KeE5a6a44CCPHNwYW4gbGFuZz0iRU4tVVMiPjxvOnA+PC9vOnA+PC9zcGFuPjwvc3Bhbj48L3A+Cgo8cCBzdHlsZT0ibWFyZ2luOiAwY20gMGNtIDBwdDsgdGV4dC1hbGlnbjoganVzdGlmeTsgdGV4dC1pbmRlbnQ6IDMxLjVwdDsgLW1zLXRleHQtanVzdGlmeTogaW50ZXItaWRlb2dyYXBoOyI+PHNwYW4gc3R5bGU9ImZvbnQtZmFtaWx5OiDku7/lros7IGZvbnQtc2l6ZTogMTZwdDsiPu+8iOS6jO+8ieWfuuacrOW7uuiuvumhueebruero+W3peWGs+eul+WuoeaJueaMieeOsOihjOWItuW6pueuoeeQhu+8jOS7peero+W3peWGs+eul+aJueWkjeaVsOaNruS4uuWHhu+8m+W5tOW6puWfuuacrOW7uuiuvui1hOmHkeaUtuWFpeaUr+WHuuWPiue7k+i9rOe7k+S9mei1hOmHkeS4jeS9nOS4uuWfuuacrOW7uuiuvumhueebruero+W3peWGs+eul+WuoeaJueeahOS+neaNru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kuInvvInkvaDpg6jpl6jlupTliqDlvLrlr7nkuIvlsZ7ljZXkvY3otKLliqHnrqHnkIbnmoTmjIflr7zlkoznm5HnnaPvvIzlvIDlsZXotKbooajkuIDoh7TmgKfmoLjmn6XvvIznoa7kv53pg6jpl6jlhrPnrpfmlbDmja7nnJ/lrp7jgIHlh4bnoa7jgIHlrozmlbTjgII8c3BhbiBsYW5nPSJFTi1VUyI+PG86cD48L286cD48L3NwYW4+PC9zcGFuPjwvcD4KCjxwIHN0eWxlPSJtYXJnaW46IDBjbSAwY20gMHB0OyB0ZXh0LWFsaWduOiBqdXN0aWZ5OyB0ZXh0LWluZGVudDogMzEuNXB0OyAtbXMtdGV4dC1qdXN0aWZ5OiBpbnRlci1pZGVvZ3JhcGg7Ij48c3BhbiBzdHlsZT0iZm9udC1mYW1pbHk6IOS7v+WuizsgZm9udC1zaXplOiAxNnB0OyI+77yI5Zub77yJ5L2g6YOo6Zeo5bqU5b2T6Ieq6LSi5pS/5Y6F5om55aSN5Yaz566X5LmL5pel6LW3PHNwYW4gbGFuZz0iRU4tVVMiPjE1PC9zcGFuPuaXpeWGhe+8jOS+neaNruacrOaJueWkjeaWh+S7tuWQkeaJgOWxnuWNleS9jeaJueWkjeWGs+eul+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kupTvvInor7fkvaDpg6jpl6jkvp3ms5Xkvp3op4TlsaXooYzlhazlvIDotKPku7vlkozkuYnliqHvvIzlgZrlpb3mnKzpg6jpl6jlhrPnrpflhazlvIDlt6XkvZzjgILkuLrokL3lrp7pg6jpl6jlhrPnrpfljp/liJnkuIrlnKjlkIzkuIDlpKnpm4bkuK3lhazlvIDnmoTopoHmsYLvvIzkvaDpg6jpl6jlupTmj5DliY3lgZrlpb3lhazlvIDmlofmoaPnvJbovpHjgIHnvZHnu5zosIPor5XnrYnlkITpobnlh4blpIflt6XkvZzvvIznu5/kuIDkuo48c3BhbiBsYW5nPSJFTi1VUyI+OTwvc3Bhbj7mnIg8c3BhbiBsYW5nPSJFTi1VUyI+Mzwvc3Bhbj7ml6XlvZPlpKnlhazlvIDpg6jpl6jlhrPnrpfvvIzlubblsIbmnKzpg6jpl6jnmoTlhrPnrpflhazlvIDnvZHlnYDlkozlhazlvIDmlofmoaPnrYnlj43ppojmiJHljoXjgII8L3NwYW4+PHNwYW4gc3R5bGU9ImZvbnQtZmFtaWx5OiBGYW5nU29uZ19HQjIzMTI7IGZvbnQtc2l6ZTogMTZwdDsiPumZpOa2ieWvhuWNleS9jeWklu+8jDwvc3Bhbj48c3BhbiBzdHlsZT0iZm9udC1mYW1pbHk6IOS7v+WuizsgZm9udC1zaXplOiAxNnB0OyI+57uP6YOo6Zeo5om55aSN55qE5omA5bGe5Y2V5L2N5Yaz566X77yM5bqU5b2T5Zyo5om55aSN5ZCOPHNwYW4gbGFuZz0iRU4tVVMiPjIwPC9zcGFuPuaXpeWGheWQkeekvuS8muWFrOW8gO+8jOW5tuWvueacieWFs+S6i+mhueS9nOWHuuivtOaYjuOAguWQjOS4gOmDqOmXqOaJgOWxnuWQjOS4gOe6p+asoeeahOWNleS9jeWOn+WImeS4iuWcqOWQjOS4gOWkqembhuS4reWFrOW8gOOAgjxzcGFuIGxhbmc9IkVOLVVTIj48bzpwPjwvbzpwPjwvc3Bhbj48L3NwYW4+PC9wPgoKPHAgc3R5bGU9Im1hcmdpbjogMGNtIDBjbSAwcHQ7IHRleHQtYWxpZ246IGp1c3RpZnk7IHRleHQtaW5kZW50OiAzMS41cHQ7IC1tcy10ZXh0LWp1c3RpZnk6IGludGVyLWlkZW9ncmFwaDsiPjxzcGFuIHN0eWxlPSJmb250LWZhbWlseTog5Lu/5a6LOyBmb250LXNpemU6IDE2cHQ7Ij7vvIjlha3vvInpg6jpl6jlhrPnrpfph4/ljJbor4Tku7flvpfliIY8L3NwYW4+PHNwYW4gc3R5bGU9ImNvbG9yOiByZ2IoNTEsIDUxLCA1MSk7IGZvbnQtZmFtaWx5OiDku7/lros7IGZvbnQtc2l6ZTogMTZwdDsgbXNvLWJpZGktZm9udC1mYW1pbHk6IEFyaWFsOyIgbGFuZz0iRU4tVVMiPjgwLjA8L3NwYW4+PHNwYW4gc3R5bGU9ImZvbnQtZmFtaWx5OiDku7/lros7IGZvbnQtc2l6ZTogMTZwdDsiPuWIhu+8jOWFtuS4reW5tOWInee7k+i9rOe7k+S9memihOWGs+eul+W3ruW8gueOh+S4ujwvc3Bhbj48c3BhbiBzdHlsZT0iY29sb3I6IHJnYig1MSwgNTEsIDUxKTsgZm9udC1mYW1pbHk6IOS7v+WuizsgZm9udC1zaXplOiAxNnB0OyBtc28tYmlkaS1mb250LWZhbWlseTogQXJpYWw7IiBsYW5nPSJFTi1VUyI+MjI5LjU5JTwvc3Bhbj48c3BhbiBzdHlsZT0iZm9udC1mYW1pbHk6IOS7v+WuizsgZm9udC1zaXplOiAxNnB0OyI+77yM6LSi5pS/5ouo5qy+57uT6L2s5ZKM57uT5L2Z546H5Li6PC9zcGFuPjxzcGFuIHN0eWxlPSJjb2xvcjogcmdiKDUxLCA1MSwgNTEpOyBmb250LWZhbWlseTog5Lu/5a6LOyBmb250LXNpemU6IDE2cHQ7IG1zby1iaWRpLWZvbnQtZmFtaWx5OiBBcmlhbDsiIGxhbmc9IkVOLVVTIj4xMi4xNiU8L3NwYW4+PHNwYW4gc3R5bGU9ImZvbnQtZmFtaWx5OiDku7/lros7IGZvbnQtc2l6ZTogMTZwdDsiPu+8jOi0ouaUv+aLqOasvue7k+i9rOS4iuS4i+W5tOWPmOWKqOeOh+S4ujwvc3Bhbj48c3BhbiBzdHlsZT0iY29sb3I6IHJnYig1MSwgNTEsIDUxKTsgZm9udC1mYW1pbHk6IOS7v+WuizsgZm9udC1zaXplOiAxNnB0OyBtc28tYmlkaS1mb250LWZhbWlseTogQXJpYWw7IiBsYW5nPSJFTi1VUyI+LTIzLjgwJTwvc3Bhbj48c3BhbiBzdHlsZT0iZm9udC1mYW1pbHk6IOS7v+WuizsgZm9udC1zaXplOiAxNnB0OyI+77yM6LSi5pS/5ouo5qy+57uT5L2Z5LiK5LiL5bm05Y+Y5Yqo546H5Li6PC9zcGFuPjxzcGFuIHN0eWxlPSJjb2xvcjogcmdiKDUxLCA1MSwgNTEpOyBmb250LWZhbWlseTog5Lu/5a6LOyBmb250LXNpemU6IDE2cHQ7IG1zby1iaWRpLWZvbnQtZmFtaWx5OiBBcmlhbDsiIGxhbmc9IkVOLVVTIj4wLjAwJTwvc3Bhbj48c3BhbiBzdHlsZT0iZm9udC1mYW1pbHk6IOS7v+WuizsgZm9udC1zaXplOiAxNnB0OyI+44CC6K+35L2g6YOo6Zeo5Yqg5by66aKE566X566h55CG77yM5YGa5aW95ZCE6aG55pS25pSv5rWL566X77yM56eR5a2m5ZCI55CG5Lyw6K6h5b2T5bm05bm05pyr57uT6L2s57uT5L2Z5pWw77yM5o+Q6auY5bm05Yid6aKE566X57yW5Yi255qE5YeG56Gu5a6M5pW05oCn77yM5YeP5bCR6aKE5Yaz566X5beu5byC546H77yb5Yqg5b+r6LWE6YeR5ouo5LuY6L+b5bqm77yM5Yqg5aSn57uT5L2Z57uT6L2s6LWE6YeR5riF55CG55uY5rS75Yqb5bqmPHNwYW4gbGFuZz0iRU4tVVMiPiw8L3NwYW4+5o+Q6auY6LWE6YeR5L2/55So5pWI546H77yM5YeP5bCR57uT6L2s57uT5L2Z546H5ZKM5Y+Y5Yqo546H77yb6L+b5LiA5q2l5Yqg5by66LSi5Yqh566h55CG77yM6KeE6IyD6aKE566X5omn6KGM5ZKM5Lya6K6h5qC4566X44CCPHNwYW4gbGFuZz0iRU4tVVMiPjxvOnA+PC9vOnA+PC9zcGFuPjwvc3Bhbj48L3A+Cgo8cCBzdHlsZT0ibWFyZ2luOiAwY20gMGNtIDBwdDsgdGV4dC1hbGlnbjoganVzdGlmeTsgdGV4dC1pbmRlbnQ6IDMxLjVwdDsgLW1zLXRleHQtanVzdGlmeTogaW50ZXItaWRlb2dyYXBoOyI+PHNwYW4gc3R5bGU9ImZvbnQtZmFtaWx5OiDku7/lros7IGZvbnQtc2l6ZTogMTZwdDsiIGxhbmc9IkVOLVVTIj48bzpwPiZuYnNwOzwvbzpwPjwvc3Bhbj48L3A+Cgo8cCBjbGFzcz0iTXNvTm9ybWFsIiBzdHlsZT0idGV4dC1hbGlnbjoganVzdGlmeTsgdGV4dC1pbmRlbnQ6IDMycHQ7IC1tcy10ZXh0LWp1c3RpZnk6IGludGVyLWlkZW9ncmFwaDsgbXNvLWNoYXItaW5kZW50LWNvdW50OiAyLjA7Ij48c3BhbiBzdHlsZT0iZm9udC1mYW1pbHk6IOS7v+WuizsgZm9udC1zaXplOiAxNnB0OyI+6ZmE5Lu277yaIDxzcGFuIGxhbmc9IkVOLVVTIj4xLjIwMjA8L3NwYW4+5bm06YOo6Zeo5Yaz566X5om55aSN6KGoPHNwYW4gbGFuZz0iRU4tVVMiPjxvOnA+PC9vOnA+PC9zcGFuPjwvc3Bhbj48L3A+Cgo8cCBjbGFzcz0iTXNvTm9ybWFsIiBzdHlsZT0idGV4dC1hbGlnbjoganVzdGlmeTsgdGV4dC1pbmRlbnQ6IC0xMS4ycHQ7IG1hcmdpbi1sZWZ0OiA5OS4zcHQ7IC1tcy10ZXh0LWp1c3RpZnk6IGludGVyLWlkZW9ncmFwaDsgbXNvLWNoYXItaW5kZW50LWNvdW50OiAtLjc7IG1zby1wYXJhLW1hcmdpbi1sZWZ0OiA3LjM0Z2Q7Ij48c3BhbiBzdHlsZT0iZm9udC1mYW1pbHk6IOS7v+WuizsgZm9udC1zaXplOiAxNnB0OyIgbGFuZz0iRU4tVVMiPjIuMjAyMDwvc3Bhbj48c3BhbiBzdHlsZT0iZm9udC1mYW1pbHk6IOS7v+WuizsgZm9udC1zaXplOiAxNnB0OyI+5bm06YOo6Zeo5Yaz566X5YWs5byA6IyD5pys77yI5YWs5byA5paH5pys5Y+K6KGo5qC35Z2H5Y+v5LuO572R57uc54mI57O757uf5LiL6L2977yJPHNwYW4gbGFuZz0iRU4tVVMiPjxvOnA+PC9vOnA+PC9zcGFuPjwvc3Bhbj48L3A+Cgo8cCBjbGFzcz0iTXNvTm9ybWFsIiBzdHlsZT0idGV4dC1pbmRlbnQ6IDgwcHQ7IG1zby1jaGFyLWluZGVudC1jb3VudDogNS4wOyI+PHNwYW4gc3R5bGU9ImZvbnQtZmFtaWx5OiDku7/lros7IGZvbnQtc2l6ZTogMTZwdDsiIGxhbmc9IkVOLVVTIj48bzpwPiZuYnNwOzwvbzpwPjwvc3Bhbj48L3A+Cgo8cCBjbGFzcz0iTXNvTm9ybWFsIiBzdHlsZT0idGV4dC1pbmRlbnQ6IDYwcHQ7IG1zby1jaGFyLWluZGVudC1jb3VudDogNS4wOyI+PHNwYW4gbGFuZz0iRU4tVVMiPjxvOnA+Jm5ic3A7PC9vOnA+PC9zcGFuPjwvcD4KCjxwIHN0eWxlPSJtYXJnaW46IDBjbSAyNC4yNXB0IDBwdCAwY207IHRleHQtYWxpZ246IHJpZ2h0OyB0ZXh0LWluZGVudDogMTkycHQ7IG1zby1jaGFyLWluZGVudC1jb3VudDogMTIuMDsiIGFsaWduPSJyaWdodCI+PHNwYW4gc3R5bGU9ImZvbnQtZmFtaWx5OiDku7/lros7IGZvbnQtc2l6ZTogMTZwdDsiPuemj+W7uuecgei0ouaUv+WOhTxzcGFuIGxhbmc9IkVOLVVTIj48bzpwPjwvbzpwPjwvc3Bhbj48L3NwYW4+PC9wPgoKPHAgc3R5bGU9Im1hcmdpbjogMGNtIDE2cHQgMHB0IDBjbTsgdGV4dC1hbGlnbjogcmlnaHQ7IiBhbGlnbj0icmlnaHQiPjxzcGFuIHN0eWxlPSJmb250LWZhbWlseTog5Lu/5a6LOyBmb250LXNpemU6IDE2cHQ7IiBsYW5nPSJFTi1VUyI+MjAyMTwvc3Bhbj48c3BhbiBzdHlsZT0iZm9udC1mYW1pbHk6IOS7v+WuizsgZm9udC1zaXplOiAxNnB0OyI+5bm0PC9zcGFuPjxzcGFuIHN0eWxlPSJjb2xvcjogcmdiKDUxLCA1MSwgNTEpOyBmb250LWZhbWlseTog5Lu/5a6LOyBmb250LXNpemU6IDE2cHQ7IG1zby1iaWRpLWZvbnQtZmFtaWx5OiBBcmlhbDsiIGxhbmc9IkVOLVVTIj44PC9zcGFuPjxzcGFuIHN0eWxlPSJmb250LWZhbWlseTog5Lu/5a6LOyBmb250LXNpemU6IDE2cHQ7Ij7mnIg8L3NwYW4+PHNwYW4gc3R5bGU9ImNvbG9yOiByZ2IoNTEsIDUxLCA1MSk7IGZvbnQtZmFtaWx5OiDku7/lros7IGZvbnQtc2l6ZTogMTZwdDsgbXNvLWJpZGktZm9udC1mYW1pbHk6IEFyaWFsOyIgbGFuZz0iRU4tVVMiPjk8L3NwYW4+PHNwYW4gc3R5bGU9ImZvbnQtZmFtaWx5OiDku7/lros7IGZvbnQtc2l6ZTogMTZwdDsiPuaXpTxzcGFuIGxhbmc9IkVOLVVTIj48bzpwPjwvbzpwPjwvc3Bhbj48L3NwYW4+PC9wPgoKPC9kaXY+CgoKCgoNCjwvZGl2Pg0KDQoNCg0KPC9odG1sPg0KDQ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_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'http://schemas.microsoft.com/office/2004/12/om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'http://www.w3.org/TR/REC-html40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'text/html; charset=3Dutf-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'../1.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'file:///C:/EC2C4CD1/1_files/heade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'webarch_temp_base_ta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Sdt SdtDocPart=3D't' DocPartType=3D'Page Numbers (Bottom of Page)' DocPartUnique=3D't' ID=3D'4757354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center style=3D'text-align:center'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no-proof:yes'&gt;1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mso-no-proof:yes'&gt;&lt;span style=3D'mso-elemen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