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28fc1ffb-2af8-493d-a813-0d8a25299c5f}4589818.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25DC035F9E7E48048F26CEF90573CAE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农牧业中试中心</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72&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00.9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70.72&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0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1.8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38.7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09.6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9.1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5.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0.9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0.12%&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