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551.428E6F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428E6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B0D5CEA/file058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0586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0586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0586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3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'&gt;2019&lt;/span&gt;&lt;/b&gt;&lt;b style=3D'mso-bid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t-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'&gt;&lt;span style=3D'font-size:22.0pt'&gt;&amp;#24180;&amp;#24230;&amp;#37096;&amp;#3837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15;&amp;#31639;&amp;#25209;&amp;#22797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Arial;color:#333333'&gt;&amp;#311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0465;&amp;#31185;&amp;#25216;&amp;#26723;&amp;#26696;&amp;#3930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0465;&amp;#21313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26;&amp;#20154;&amp;#22823;&amp;#24120;&amp;#22996;&amp;#20250;&amp;#31532;&amp;#20108;&amp;#213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7425;&amp;#20250;&amp;#35758;&amp;#24050;&amp;#32463;&amp;#25209;&amp;#2093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0465;&amp;#32423;&amp;#36130;&amp;#25919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amp;#26681;&amp;#25454;&amp;#12298;&amp;#20013;&amp;#21326;&amp;#20154;&amp;#2766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22269;&amp;#39044;&amp;#31639;&amp;#27861;&amp;#12299;&amp;#21644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1153;&amp;#31649;&amp;#29702;&amp;#26377;&amp;#20851;&amp;#35268;&amp;#23450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3457;&amp;#26680;&amp;#65292;&amp;#29616;&amp;#25209;&amp;#22797;&amp;#20320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0915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1996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2522;&amp;#26412;&amp;#2591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.05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pt'&gt;&lt;span style=3D'font-size:16.0pt;font-family:\4EFF\5B8B'&gt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65289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1.34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6.88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9992;&amp;#20107;&amp;#19994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57;&amp;#34917;&amp;#25910;&amp;#25903;&amp;#24046;&amp;#39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0.00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65292;&amp;#26412;&amp;#2418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6.43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2467;&amp;#20313;&amp;#20998;&amp;#3719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61.79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1.34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6.88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6.43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61.79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24615;&amp;#22522;&amp;#3732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223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0.32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9033;&amp;#30446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6.12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19978;&amp;#32564;&amp;#19978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4917;&amp;#21161;&amp;#19979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16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24037;&amp;#36164;&amp;#311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67.56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1830;&amp;#21697;&amp;#21644;&amp;#26381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3.03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010;&amp;#20154;&amp;#21644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7;&amp;#3034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.08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76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538;&amp;#21153;&amp;#21033;&amp;#2468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299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182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84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0;&amp;#19977;&amp;#20844;&amp;#8221;&amp;#32463;&amp;#36153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013;&amp;#65306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0108;&amp;#12289;&amp;#26377;&amp;#20851;&amp;#24037;&amp;#20316;&amp;#35201;&amp;#2771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209;&amp;#22797;&amp;#25991;&amp;#20214;&amp;#20316;&amp;#20026;&amp;#20320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23545;&amp;#39044;&amp;#31639;&amp;#25191;&amp;#34892;&amp;#26377;&amp;#20851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27;&amp;#34892;&amp;#35843;&amp;#25972;&amp;#30340;&amp;#20381;&amp;#25454;&amp;#65292;&amp;#358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72;&amp;#20107;&amp;#39033;&amp;#28041;&amp;#21450;&amp;#20250;&amp;#35745;&amp;#22788;&amp;#29702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4212;&amp;#24403;&amp;#36981;&amp;#24490;&amp;#25919;&amp;#24220;&amp;#20250;&amp;#35745;&amp;#2093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17;&amp;#21046;&amp;#24230;&amp;#30340;&amp;#35268;&amp;#2345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4314;&amp;#35774;&amp;#39033;&amp;#30446;&amp;#31459;&amp;#24037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457;&amp;#25209;&amp;#25353;&lt;/span&gt;&amp;#29616;&amp;#34892;&amp;#21046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649;&amp;#29702;&amp;#65292;&amp;#20197;&amp;#31459;&amp;#24037;&amp;#20915;&amp;#31639;&amp;#252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97;&amp;#25968;&amp;#25454;&amp;#20026;&amp;#20934;&amp;#65307;&amp;#24180;&amp;#24230;&amp;#2252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314;&amp;#35774;&amp;#36164;&amp;#37329;&amp;#25910;&amp;#20837;&amp;#25903;&amp;#20986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36716;&amp;#32467;&amp;#20313;&amp;#36164;&amp;#37329;&amp;#19981;&amp;#20316;&amp;#200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4314;&amp;#35774;&amp;#39033;&amp;#30446;&amp;#31459;&amp;#24037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3457;&amp;#25209;&amp;#30340;&amp;#20381;&amp;#2545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0915;&amp;#31639;&amp;#37327;&amp;#21270;&amp;#35780;&amp;#20215;&amp;#244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6.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0998;&amp;#65292;&amp;#20854;&amp;#20013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39044;&amp;#20915;&amp;#31639;&amp;#24046;&amp;#24322;&amp;#29575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47.29%&lt;/span&gt;&lt;span style=3D'font-size:16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92;&amp;#36130;&amp;#25919;&amp;#25320;&amp;#27454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1.69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36716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-13.39&lt;/span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20313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2290;&amp;#358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320;&amp;#37096;&amp;#38376;&lt;/span&gt;&amp;#21152;&amp;#24378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1649;&amp;#29702;&amp;#65292;&amp;#20570;&amp;#22909;&amp;#21508;&amp;#39033;&amp;#25910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79;&amp;#31639;&amp;#65292;&amp;#31185;&amp;#23398;&amp;#21512;&amp;#29702;&amp;#20272;&amp;#35745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;&amp;#24180;&amp;#24180;&amp;#26411;&amp;#32467;&amp;#36716;&amp;#32467;&amp;#20313;&amp;#25968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52;&amp;#39640;&amp;#24180;&amp;#21021;&amp;#39044;&amp;#31639;&amp;#32534;&amp;#21046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34;&amp;#30830;&amp;#23436;&amp;#25972;&amp;#24615;&amp;#65292;&amp;#20943;&amp;#23569;&amp;#39044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4046;&amp;#24322;&amp;#29575;&amp;#65307;&amp;#21152;&amp;#24555;&amp;#36164;&amp;#373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0184;&amp;#36827;&amp;#24230;&amp;#65292;&amp;#21152;&amp;#22823;&amp;#32467;&amp;#2031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36716;&amp;#36164;&amp;#37329;&amp;#28165;&amp;#29702;&amp;#30424;&amp;#27963;&amp;#21147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552;&amp;#39640;&amp;#36164;&amp;#37329;&amp;#20351;&amp;#2999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575;&amp;#65292;&amp;#20943;&amp;#23569;&amp;#32467;&amp;#36716;&amp;#32467;&amp;#20313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464;&amp;#21160;&amp;#29575;&amp;#65307;&amp;#36827;&amp;#19968;&amp;#27493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36130;&amp;#21153;&amp;#31649;&amp;#29702;&amp;#65292;&amp;#35268;&amp;#3353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21644;&amp;#20250;&amp;#35745;&amp;#26680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right style=3D'mso-margin-top-alt:auto;mso-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righ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428E6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B0D5CEA/file0586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O0QYAAIw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StOShwZKX/pQ2gYSaKHpr9k0JU0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CUrKGRRqde+fMvVfnjqTzF25H1DnECScsbrjFcwXXwfGADUk8brjX+91czXW4QPEQURbjh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w/eEH59GWCHGEHbCP+RZquKEQk618ng9gGPFzbIJjuDZiSYQEn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q15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Q5OPwQUImouF+DF5dDfL62Y+vnz1xju89Pb73y/H9+8f3fk4dGVY7KB7rVq++/+LvR586f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Dr+x4ruP/+Omz579/aQfCSpchePH14z+fPn7x8POXPzywwJsJ2tfhfRJh7lzGR841FsHCV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/eTuLfoiIbtGMxxzFSM5i8d8RoYG+PEMUWXAtbEbwRgISYwNenN4yCPfCZCqIxeOlMDKAe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sUbgk59LC3J/GY/vkyVTHXUPo0DZ3gGIjv53pBLSV2FwGITZoXqUoFmiMYywceY0dYGxZ3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ukUHCOBsJ5yZxWohYQ9In+0Y1LY12SAR5mdkIQr6N2OzdcFqM2lbdxocmEu4KRC3k+5gaY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FNpd9FFE94LtIhDaSvVky0HEdLiDTY0yZ0xlizm02VxJYr5b0SyAv9rTv0VlkIhNBDmw+d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NDoIQRRMbtkfiUMd+xA+gRJFzlQkbfI+Zd4g8hzygeGO6bxBspPtkNbgOyqpTWhaIvDJNL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Rv70ZHSGspAaE39DziMQnivuKrPv/rayDkL745pFlVWdV0JsJsd5ROysyvgm3Kt4BS4bk7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jqxhul/UG9l6630u3+7+X7k3387sX7KVGg3zLrWK6VVcb92jjvn1EKO2JGcW7XG3dOXSmY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6aMXZc9wkhEN5J8MEBm6cIGXjJEx8QkTYC9EE9vdFVzoZ87nrMXcmjMO2Xw1bfUs8nUZ7b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L8tE0FQ+OxHK84Gfj8KghUnSlunwEy9wrtmP1qLwgIG3fhoQ2mUmibCFRXQzKIKkHcwia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hUbewqEn3i1StsQBqWVZg6+TAhqvh+h6YgBE8USGKhzJPaaoX2VXJfJeZ3hRMowJgH7Go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rxuXJ1aWl9gaZNkho5WaSUJFRPYyHaIjn1SlH34TG2+a6vkypQU+GQs0HpbWkUa39G4vT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xrpS0Ng5ariVsg8lM0CThjuCx344jCZQO1xueREdw8uzgUjSG/40yjJJuGgjHqYBV6KT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cSqKGK5efpYHGSkMUt2IJBOHMkquDrJw1cpB0M8l4NMIDoaddG5GRTk9B4VOtsF5V5qcHS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3wuGRs0+nyTUEJeZXizKAQ8Lh7U8xjeaQwOvMTMiW9bfSmOayq79PVDWUjiM6CdG8o+hin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1FkWA+1svmYIqBaSeSPcH8sGqwfV6KZZ10g5bOy6JxvJyGmiueyZhqrIrmlXMWOGRRtY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GahFi0DS9w6fSvSq59YXWrewTsi4BAc/iZ+m6b9AQNGrLyQxqkvG6DEvNno+avWOxwBOov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/snC7EresR1ing8FTdX6wW61aGBot9pUq0urDh/5pgu3fAvFow0vgKRVcpRI+PCQINkQ9t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kdtifmvAkTNNSMO9U/CbXlDyg1yh5ndyXtkr5Gp+s5xr+n652PGLhXardBcaiwijop9+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6m396UeNrn1+ixdu2cwMW5Zn6vJJXxNXnl2LJ9vmlLz+vuA4B0blTKXXr5XqrkquXm92c1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g0sq1K0G13W0Hfq3eves6hwrsNcuBV+nUcpViEOS8SkHSr9VzVa9UanrVZq3jNe/OtzGw8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A8Cpe2/8AAAD//wMAUEsDBBQABgAIAAAAIQAN0ZCftgAAABsBAAAnAAAAdGhlbWUv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lbHMvdGhlbWVNYW5hZ2VyLnhtbC5yZWxzhI9NCsIwFIT3gncIb2/TuhCRJt2I0K3UA4TkN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R7O0NriwILodhvplpu5edyRNjMt4xaKoaCDrplXGawW247I5AUhZOidk7ZLBggo5vN+0VZ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mJFIoLjGYcg4nSpOc0IpU+YCuOKOPVuQio6ZByLvQSPd1faDxmwF8xSS9YhB71QAZllCa/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JZy8fFl3+UUFz2YUFKKLGzOAjm6pMBMpburrE3wAAAP//AwBQSwECLQAUAAYACAAAACEA6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AAAcAgAAEwAAAAAAAAAAAAAAAAAAAAAAW0NvbnRlbnRfVHlwZXNdLnhtb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Cl1qfnwAAAADYBAAALAAAAAAAAAAAAAAAAADABAABfcmVscy8ucmVsc1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BreZYWgwAAAIoAAAAcAAAAAAAAAAAAAAAAABkCAAB0aGVtZS90aGVtZS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UEsBAi0AFAAGAAgAAAAhAC6tkA7RBgAAjBoAABYAAAAAAAAAAAAAAAAA1g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MS54bWxQSwECLQAUAAYACAAAACEADdGQn7YAAAAbAQAAJ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CQAAdGhlbWUvdGhlbWUvX3JlbHMvdGhlbWVNYW5hZ2VyLnhtbC5yZWxzUEsFBgAAAAA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AANY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428E6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B0D5CEA/file0586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428E6F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1B0D5CEA/file0586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0586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428E6F8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