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73.45AF180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45AF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7770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7770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7770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format: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0 0 0 0 0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Calibr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5 5 2 2 2 4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swis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20092929 1073786111 9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27494;&amp;#22839;&amp;#23665;&amp;#29983;&amp;#29289;&amp;#30740;&amp;#31350;&amp;#251=</w:t>
      </w:r>
    </w:p>
    <w:p>
      <w:pPr>
        <w:pStyle w:val="PreformattedText"/>
        <w:bidi w:val="0"/>
        <w:spacing w:before="0" w:after="0"/>
        <w:jc w:val="left"/>
        <w:rPr/>
      </w:pPr>
      <w:r>
        <w:rPr/>
        <w:t>52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30465;&amp;#21313;&amp;#19977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3626;&amp;#20154;&amp;#22823;&amp;#24120;&amp;#22996;&amp;#20250;&amp;#31532;&amp;#20108;&amp;#21313;&amp;#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968;&amp;#27425;&amp;#20250;&amp;#35758;&amp;#24050;&amp;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97.8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7.46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8.85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1.7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33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82.05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46.80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7.1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29.7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144.14&lt;/span&gt;&lt;span style=3D'font-=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50.9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20.74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18.7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03.9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5.17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9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.2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2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93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amp;#20320;&amp;#21333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;&amp;#23545;&amp;#39044;&amp;#31639;&amp;#25191;&amp;#34892;&amp;#26377;&amp;#20851;&amp;#20107;&amp;#3903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6827;&amp;#34892;&amp;#35843;&amp;#25972;&amp;#30340;&amp;#20381;&amp;#25454;&amp;#65292;&amp;#35843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5972;&amp;#20107;&amp;#39033;&amp;#28041;&amp;#21450;&amp;#20250;&amp;#35745;&amp;#22788;&amp;#29702;&amp;#3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;&amp;#24212;&amp;#24403;&amp;#36981;&amp;#24490;&amp;#25919;&amp;#24220;&amp;#20250;&amp;#35745;&amp;#20934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1017;&amp;#21046;&amp;#24230;&amp;#30340;&amp;#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0.5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2.80%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8.55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-6.48&lt;/span&gt;&lt;span lang=3DEN-US style=3D'font-size:16.0=</w:t>
      </w:r>
    </w:p>
    <w:p>
      <w:pPr>
        <w:pStyle w:val="PreformattedText"/>
        <w:bidi w:val="0"/>
        <w:spacing w:before="0" w:after="0"/>
        <w:jc w:val="left"/>
        <w:rPr/>
      </w:pPr>
      <w:r>
        <w:rPr/>
        <w:t>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indent:31.5pt'&gt;&lt;span lang=3DEN-US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"Calibri","sans-serif"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font-family:\4EFF\5B8B'&gt;&amp;nbsp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right style=3D'mso-margin-top-alt:auto;mso-m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right'&gt;&lt;span lang=3DEN-US&gt;&lt;o:p&gt;&amp;nbsp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45AF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45AF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45AF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42AD5CEA/file7770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7770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73.45AF180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