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1.7FD7FAF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7FD7F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6506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6506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6506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31185;&amp;#25216;&amp;#21381;&amp;#26143;&amp;#28779;&amp;#35745;&amp;#21010;&amp;#21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0;&amp;#20844;&amp;#2346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8.5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6.2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6.0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8.7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61.2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6.21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36.0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161.43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23.2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2.83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06.3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.11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57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67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63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4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amp;#23457;&amp;#25209;&amp;#25353;&amp;#29616;&amp;#34892;&amp;#21046;&amp;#24230;&amp;#31649;&amp;#2970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0197;&amp;#31459;&amp;#24037;&amp;#20915;&amp;#31639;&amp;#25209;&amp;#22797;&amp;#2596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454;&amp;#20026;&amp;#20934;&amp;#65307;&amp;#24180;&amp;#24230;&amp;#22522;&amp;#26412;&amp;#24314;&amp;#357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;&amp;#36164;&amp;#37329;&amp;#25910;&amp;#20837;&amp;#25903;&amp;#20986;&amp;#21450;&amp;#32467;&amp;#36716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2467;&amp;#20313;&amp;#36164;&amp;#37329;&amp;#19981;&amp;#20316;&amp;#20026;&amp;#22522;&amp;#26412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314;&amp;#35774;&amp;#39033;&amp;#30446;&amp;#31459;&amp;#24037;&amp;#20915;&amp;#31639;&amp;#23457;&amp;#25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5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92.75%&lt;/span&gt;&lt;span style=3D'font-size:16.0pt;font-fam=</w:t>
      </w:r>
    </w:p>
    <w:p>
      <w:pPr>
        <w:pStyle w:val="PreformattedText"/>
        <w:bidi w:val="0"/>
        <w:spacing w:before="0" w:after="0"/>
        <w:jc w:val="left"/>
        <w:rPr/>
      </w:pPr>
      <w:r>
        <w:rPr/>
        <w:t>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4.27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11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7FD7F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7FD7F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7FD7FAF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4ED5CEA/file6506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6506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1.7FD7FAF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