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3.725B193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725B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44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44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44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85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216;&amp;#24320;&amp;#21457;&amp;#20013;&amp;#245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.7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9992;&amp;#20107;&amp;#19994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.2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7;&amp;#20313;&amp;#20998;&amp;#3719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.4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.2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9033;&amp;#30446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19978;&amp;#32564;&amp;#19978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010;&amp;#20154;&amp;#21644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4.5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%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725B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725B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725B193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44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725B193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