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2.692DF77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2.692DF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7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7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7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777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77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77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77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28.0pt;mso-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FangSong_GB2312;mso-ha=</w:t>
      </w:r>
    </w:p>
    <w:p>
      <w:pPr>
        <w:pStyle w:val="PreformattedText"/>
        <w:bidi w:val="0"/>
        <w:spacing w:before="0" w:after="0"/>
        <w:jc w:val="left"/>
        <w:rPr/>
      </w:pPr>
      <w:r>
        <w:rPr/>
        <w:t>ns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&amp;#31119;&amp;#24314;&amp;#30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8397;&amp;#19996;&amp;#27700;&amp;#20135;&amp;#30740;&amp;#31350;&amp;#25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:&lt;/span&gt;&lt;span lang=3DEN-US style=3D'font-family:FangSong_GB23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19968;&amp;#12289;&lt;span lang=3DEN-US&gt;2019&lt;/span&gt;&amp;#24180;&amp;#24230;&amp;#2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;&amp;#26412;&amp;#25910;&amp;#25903;&amp;#24773;&amp;#20917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;line-height:28.0pt;mso-line-height-rule:exa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88;&amp;#19968;&amp;#65289;&amp;#24180;&amp;#2102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11.7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638.43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9992;&amp;#20107;&amp;#19994;&amp;#22522;&amp;#37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mso-bidi-font-family:Arial;color:#333333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67.7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579.5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7;&amp;#20313;&amp;#20998;&amp;#3719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138.3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11.7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349.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354.1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;mso-bidi-font-family:Arial;color:#333333'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405.5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9033;&amp;#30446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174.02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19978;&amp;#32564;&amp;#19978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276.06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1830;&amp;#21697;&amp;#21644;&amp;#26381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51.6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010;&amp;#20154;&amp;#21644;&amp;#234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24.6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1.8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2.24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2.15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9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'&gt;&amp;#20108;&amp;#12289;&amp;#26377;&amp;#20851;&amp;#24037;&amp;#20316;&amp;#35201;&amp;#27714;&lt;/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SimHei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3457;&amp;#25209;&amp;#25353;&amp;#29616;&amp;#34892;&amp;#21046;&amp;#24230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197;&amp;#31459;&amp;#24037;&amp;#20915;&amp;#31639;&amp;#25209;&amp;#22797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4;&amp;#20026;&amp;#20934;&amp;#65307;&amp;#24180;&amp;#24230;&amp;#22522;&amp;#26412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6164;&amp;#37329;&amp;#25910;&amp;#20837;&amp;#25903;&amp;#20986;&amp;#21450;&amp;#32467;&amp;#367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amp;#36164;&amp;#37329;&amp;#19981;&amp;#20316;&amp;#20026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5774;&amp;#39033;&amp;#30446;&amp;#31459;&amp;#24037;&amp;#20915;&amp;#31639;&amp;#23457;&amp;#2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340;&amp;#20381;&amp;#25454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gSong_GB2312;mso-hansi-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320;&amp;#21333;&amp;#20301;&amp;#20915;&amp;#31639;&amp;#37327;&amp;#21270;&amp;#35780;&amp;#2021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1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78.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%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216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1.97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%&lt;/span&gt;&lt;span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'&gt;&amp;#65292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36716;&amp;#19978;&amp;#19979;&amp;#24180;&amp;#21464;&amp;#21160;&amp;#29575;&amp;#2002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-39.61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%&lt;/span&gt;&lt;span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'&gt;&amp;#65292;&amp;#36130;&amp;#25919;&amp;#25320;&amp;#27454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7;&amp;#20313;&amp;#19978;&amp;#19979;&amp;#24180;&amp;#21464;&amp;#21160;&amp;#29575;&amp;#20026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;mso-bidi-font-family:Arial;color:#333333'&gt;0.00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FangSong_GB2312;mso-han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%&lt;/span&gt;&lt;span style=3D'font-size:16.0pt;font-family:FangSong_GB=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\4EFF\5B8B'&gt;&amp;#12290;&amp;#35831;&amp;#20320;&amp;#21333;&amp;#20301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152;&amp;#24378;&amp;#39044;&amp;#31639;&amp;#31649;&amp;#29702;&amp;#65292;&amp;#20570;&amp;#2290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8;&amp;#39033;&amp;#25910;&amp;#25903;&amp;#27979;&amp;#31639;&amp;#65292;&amp;#31185;&amp;#23398;&amp;#2151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9702;&amp;#20272;&amp;#35745;&amp;#24403;&amp;#24180;&amp;#24180;&amp;#26411;&amp;#32467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7;&amp;#20313;&amp;#25968;&amp;#65292;&amp;#25552;&amp;#39640;&amp;#24180;&amp;#21021;&amp;#39044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32534;&amp;#21046;&amp;#30340;&amp;#20934;&amp;#30830;&amp;#23436;&amp;#25972;&amp;#24615;&amp;#65292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943;&amp;#23569;&amp;#39044;&amp;#20915;&amp;#31639;&amp;#24046;&amp;#24322;&amp;#29575;&amp;#6530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2;&amp;#24555;&amp;#36164;&amp;#37329;&amp;#25320;&amp;#20184;&amp;#36827;&amp;#24230;&amp;#65292;&amp;#21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2;&amp;#22823;&amp;#32467;&amp;#20313;&amp;#32467;&amp;#36716;&amp;#36164;&amp;#37329;&amp;#28165;&amp;#2970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424;&amp;#27963;&amp;#2114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2.692DF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B8</w:t>
      </w:r>
    </w:p>
    <w:p>
      <w:pPr>
        <w:pStyle w:val="PreformattedText"/>
        <w:bidi w:val="0"/>
        <w:spacing w:before="0" w:after="0"/>
        <w:jc w:val="left"/>
        <w:rPr/>
      </w:pPr>
      <w:r>
        <w:rPr/>
        <w:t>lxph3QYAAJg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QtOShwZKX/pQ2gYSaCHpr9k0JU2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KHpWQNizQ6986Ze6/OHUnnL9yOqHOIE05Y3HCL5wqug+MBG5J43HCv97u5mutwgeIhoizGDX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Xth++OPzqMtEeIIO2Af8y3UcEMhJlv5PB/AMOLn2ATHcG3EkggJOE3G+WGCjsBvRPOlQqGSjxCJ</w:t>
      </w:r>
    </w:p>
    <w:p>
      <w:pPr>
        <w:pStyle w:val="PreformattedText"/>
        <w:bidi w:val="0"/>
        <w:spacing w:before="0" w:after="0"/>
        <w:jc w:val="left"/>
        <w:rPr/>
      </w:pPr>
      <w:r>
        <w:rPr/>
        <w:t>XSdGEbi9MhqRAXZe/vb89feP3O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r16+cP</w:t>
      </w:r>
    </w:p>
    <w:p>
      <w:pPr>
        <w:pStyle w:val="PreformattedText"/>
        <w:bidi w:val="0"/>
        <w:spacing w:before="0" w:after="0"/>
        <w:jc w:val="left"/>
        <w:rPr/>
      </w:pPr>
      <w:r>
        <w:rPr/>
        <w:t>Xv7+lWQHfLh2IR2SrBw+SMhENNxPwberQf558dM/L546x/eeHd/79fj+/eN7v1isdlA81q3e/PDg</w:t>
      </w:r>
    </w:p>
    <w:p>
      <w:pPr>
        <w:pStyle w:val="PreformattedText"/>
        <w:bidi w:val="0"/>
        <w:spacing w:before="0" w:after="0"/>
        <w:jc w:val="left"/>
        <w:rPr/>
      </w:pPr>
      <w:r>
        <w:rPr/>
        <w:t>78efO389/e7Nw6/teK7j//j5i4yhQQccw3qXgXj1zZM/nz159ejL1z8+tPhtJmhfh/dJhLlzGR85</w:t>
      </w:r>
    </w:p>
    <w:p>
      <w:pPr>
        <w:pStyle w:val="PreformattedText"/>
        <w:bidi w:val="0"/>
        <w:spacing w:before="0" w:after="0"/>
        <w:jc w:val="left"/>
        <w:rPr/>
      </w:pPr>
      <w:r>
        <w:rPr/>
        <w:t>11gEC1MhMCfA+8m7WfRDRHSLZjzmKEZyFov/jggN9OUZosiCa2EzgjcSEBob8OL0lkG4FyZTQSwe</w:t>
      </w:r>
    </w:p>
    <w:p>
      <w:pPr>
        <w:pStyle w:val="PreformattedText"/>
        <w:bidi w:val="0"/>
        <w:spacing w:before="0" w:after="0"/>
        <w:jc w:val="left"/>
        <w:rPr/>
      </w:pPr>
      <w:r>
        <w:rPr/>
        <w:t>L4WRAdxjjLZYYo3CJTmXFub+NB7bJ0+mOu4aQoe2uQMUG/ntTCegsMTmMgixQfMqhZSjMY6xcOQ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xZXU3CTHiukcGCeNsJJybxGkhYg1Jn+wb1bQ02iER5GVmIwj5NmKzd8NpMWpbdRsfmki4KxC1</w:t>
      </w:r>
    </w:p>
    <w:p>
      <w:pPr>
        <w:pStyle w:val="PreformattedText"/>
        <w:bidi w:val="0"/>
        <w:spacing w:before="0" w:after="0"/>
        <w:jc w:val="left"/>
        <w:rPr/>
      </w:pPr>
      <w:r>
        <w:rPr/>
        <w:t>kO9jaoTxIpoKFNlc9lFE9YDvIhHaSPZmyUDHdbiATI8xZU5niDm32VxJYL1a0i+ByNjTvkdnkYlM</w:t>
      </w:r>
    </w:p>
    <w:p>
      <w:pPr>
        <w:pStyle w:val="PreformattedText"/>
        <w:bidi w:val="0"/>
        <w:spacing w:before="0" w:after="0"/>
        <w:jc w:val="left"/>
        <w:rPr/>
      </w:pPr>
      <w:r>
        <w:rPr/>
        <w:t>BDmw+dxFjOnINjsIQhRNbNgeiUMd+wk/gBJFzlUmbPA9Zt4h8hzygOKN6b5BsJHuk9XgOuirTmlZ</w:t>
      </w:r>
    </w:p>
    <w:p>
      <w:pPr>
        <w:pStyle w:val="PreformattedText"/>
        <w:bidi w:val="0"/>
        <w:spacing w:before="0" w:after="0"/>
        <w:jc w:val="left"/>
        <w:rPr/>
      </w:pPr>
      <w:r>
        <w:rPr/>
        <w:t>IPLKNLHk8iJmRv32ZnSEsJIakH9D1SMSnyjxK+LunyjuunSeUtxBTl99+9iytrMq682EWO+rnRUx</w:t>
      </w:r>
    </w:p>
    <w:p>
      <w:pPr>
        <w:pStyle w:val="PreformattedText"/>
        <w:bidi w:val="0"/>
        <w:spacing w:before="0" w:after="0"/>
        <w:jc w:val="left"/>
        <w:rPr/>
      </w:pPr>
      <w:r>
        <w:rPr/>
        <w:t>34RblfCAJUNy9hW8jabxVQw3zXob+yDgHwTc/d8L+Kb7+f3L9lKpQcTlhjHdtqtNfLRxDz8ilPb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JdrrbxHPrTsAuD0k49wOLsmW4SwqG8k2ECAzdOkLJxEiY+IyLshWgCe/2iK52M+dz1mDsTxu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A1bfUs8nUZ7bJg+uhaL8jE1FQ+OxHK84Gfj8NghUnSlunwcy9wrtmP12LwgIG3fhYQ2mUmibCFR</w:t>
      </w:r>
    </w:p>
    <w:p>
      <w:pPr>
        <w:pStyle w:val="PreformattedText"/>
        <w:bidi w:val="0"/>
        <w:spacing w:before="0" w:after="0"/>
        <w:jc w:val="left"/>
        <w:rPr/>
      </w:pPr>
      <w:r>
        <w:rPr/>
        <w:t>XQzKIKmHdAiahYRa2XthUbewqEn3i1StsQBqWVZgA+XAtqvh+h6YgBE8VyGKhzJPaaoX2VXJfJ+Z</w:t>
      </w:r>
    </w:p>
    <w:p>
      <w:pPr>
        <w:pStyle w:val="PreformattedText"/>
        <w:bidi w:val="0"/>
        <w:spacing w:before="0" w:after="0"/>
        <w:jc w:val="left"/>
        <w:rPr/>
      </w:pPr>
      <w:r>
        <w:rPr/>
        <w:t>3hRMowJgN7GogGWm65LrxuXJ1aWl9haZNkho5WaSUJFRPYyHaIjn1SlH34bGu+a6vkypQU+GQs0H</w:t>
      </w:r>
    </w:p>
    <w:p>
      <w:pPr>
        <w:pStyle w:val="PreformattedText"/>
        <w:bidi w:val="0"/>
        <w:spacing w:before="0" w:after="0"/>
        <w:jc w:val="left"/>
        <w:rPr/>
      </w:pPr>
      <w:r>
        <w:rPr/>
        <w:t>pbWkUa39F4vT5hrsVrWBxrpS0Ng5ariVsg8lM0CThjuCVwBwGE2gdrjc+CI6hhdpA5GkN/xplG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NFGPEwDrkQnVYOICJw4lEQNVy4/SwONlYYobsUSCMKZJVcHWTlr5CDpZpLxaIQHQk+7NiIjnZ6C</w:t>
      </w:r>
    </w:p>
    <w:p>
      <w:pPr>
        <w:pStyle w:val="PreformattedText"/>
        <w:bidi w:val="0"/>
        <w:spacing w:before="0" w:after="0"/>
        <w:jc w:val="left"/>
        <w:rPr/>
      </w:pPr>
      <w:r>
        <w:rPr/>
        <w:t>wqdaYb2qzE8PlpZsCunuhcMjZ59Ok2sISsyvFmUAh4TDO6BiGs0hgVebmZAt62+lMc1lV3+3qG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0EqJ5R9HFPIUrKc/oqLMsBtrZfM0QUC0k80a4P5YNVg+q0U2zrpFy2Nh1TzaSkdNEc9kzDVWR</w:t>
      </w:r>
    </w:p>
    <w:p>
      <w:pPr>
        <w:pStyle w:val="PreformattedText"/>
        <w:bidi w:val="0"/>
        <w:spacing w:before="0" w:after="0"/>
        <w:jc w:val="left"/>
        <w:rPr/>
      </w:pPr>
      <w:r>
        <w:rPr/>
        <w:t>XdOuYsYMizawEsvTNXmN1SLEoGl6h0+le1Vy6wutW9knZF0CAp7Fz9J136IhaNSWkxnUJON1GZa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81e8digSdQe5smoal+ZeF2JW5Zj7BOB4On6vxgt1q1MDRa7CtVpNVHEP0zBdu/BeLRhhfCUyq4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8hEgQbIh6ak+SygbcIrfF/NaAI2eakIZ7p+A3vaDkB7lCze/kvLJXyNX8ZjnX9P1yseMXC+1W</w:t>
      </w:r>
    </w:p>
    <w:p>
      <w:pPr>
        <w:pStyle w:val="PreformattedText"/>
        <w:bidi w:val="0"/>
        <w:spacing w:before="0" w:after="0"/>
        <w:jc w:val="left"/>
        <w:rPr/>
      </w:pPr>
      <w:r>
        <w:rPr/>
        <w:t>6S40FhFGRT/9ANOFF1J0Nv8Mo8bXPsVEi3du5wYsyjP1qSWviKtPMcWS7VNMX35qcR0ConOnUurW</w:t>
      </w:r>
    </w:p>
    <w:p>
      <w:pPr>
        <w:pStyle w:val="PreformattedText"/>
        <w:bidi w:val="0"/>
        <w:spacing w:before="0" w:after="0"/>
        <w:jc w:val="left"/>
        <w:rPr/>
      </w:pPr>
      <w:r>
        <w:rPr/>
        <w:t>y/VWJVcvN7s5r92q5epBpZVrV4Jqu9sO/Fq9e9d1DhXYa5YDr9Kp5SrFIMh5lYKkX6vnql6p1PSq</w:t>
      </w:r>
    </w:p>
    <w:p>
      <w:pPr>
        <w:pStyle w:val="PreformattedText"/>
        <w:bidi w:val="0"/>
        <w:spacing w:before="0" w:after="0"/>
        <w:jc w:val="left"/>
        <w:rPr/>
      </w:pPr>
      <w:r>
        <w:rPr/>
        <w:t>zVrHa96db2Ng5al8zGMB4VW8tv8FAAD//wMAUEsDBBQABgAIAAAAIQAN0ZCftgAAABsBAAAn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dGhlbWUvdGhlbWUvX3JlbHMvdGhlbWVNYW5hZ2VyLnhtbC5yZWxzhI9NCsIwFIT3gncIb2/TuhCR</w:t>
      </w:r>
    </w:p>
    <w:p>
      <w:pPr>
        <w:pStyle w:val="PreformattedText"/>
        <w:bidi w:val="0"/>
        <w:spacing w:before="0" w:after="0"/>
        <w:jc w:val="left"/>
        <w:rPr/>
      </w:pPr>
      <w:r>
        <w:rPr/>
        <w:t>Jt2I0K3UA4TkNQ02PyRR7O0NriwILodhvplpu5edyRNjMt4xaKoaCDrplXGawW247I5AUhZOidk7</w:t>
      </w:r>
    </w:p>
    <w:p>
      <w:pPr>
        <w:pStyle w:val="PreformattedText"/>
        <w:bidi w:val="0"/>
        <w:spacing w:before="0" w:after="0"/>
        <w:jc w:val="left"/>
        <w:rPr/>
      </w:pPr>
      <w:r>
        <w:rPr/>
        <w:t>ZLBggo5vN+0VZ5FLKE0mJFIoLjGYcg4nSpOc0IpU+YCuOKOPVuQio6ZByLvQSPd1faDxmwF8xSS9</w:t>
      </w:r>
    </w:p>
    <w:p>
      <w:pPr>
        <w:pStyle w:val="PreformattedText"/>
        <w:bidi w:val="0"/>
        <w:spacing w:before="0" w:after="0"/>
        <w:jc w:val="left"/>
        <w:rPr/>
      </w:pPr>
      <w:r>
        <w:rPr/>
        <w:t>YhB71QAZllCa/7P9OBqJZy8fFl3+UUFz2YUFKKLGzOAjm6pMBMpburrE3wAAAP//AwBQSwECL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AAYACAAAACEA6d4Pv/8AAAAcAgAAEwAAAAAAAAAAAAAAAAAAAAAAW0NvbnRlbnRfVHlwZXNdLnht</w:t>
      </w:r>
    </w:p>
    <w:p>
      <w:pPr>
        <w:pStyle w:val="PreformattedText"/>
        <w:bidi w:val="0"/>
        <w:spacing w:before="0" w:after="0"/>
        <w:jc w:val="left"/>
        <w:rPr/>
      </w:pPr>
      <w:r>
        <w:rPr/>
        <w:t>bFBLAQItABQABgAIAAAAIQCl1qfnwAAAADYBAAALAAAAAAAAAAAAAAAAADABAABfcmVscy8ucmVs</w:t>
      </w:r>
    </w:p>
    <w:p>
      <w:pPr>
        <w:pStyle w:val="PreformattedText"/>
        <w:bidi w:val="0"/>
        <w:spacing w:before="0" w:after="0"/>
        <w:jc w:val="left"/>
        <w:rPr/>
      </w:pPr>
      <w:r>
        <w:rPr/>
        <w:t>c1BLAQItABQABgAIAAAAIQBreZYWgwAAAIoAAAAcAAAAAAAAAAAAAAAAABkCAAB0aGVtZS90aGVt</w:t>
      </w:r>
    </w:p>
    <w:p>
      <w:pPr>
        <w:pStyle w:val="PreformattedText"/>
        <w:bidi w:val="0"/>
        <w:spacing w:before="0" w:after="0"/>
        <w:jc w:val="left"/>
        <w:rPr/>
      </w:pPr>
      <w:r>
        <w:rPr/>
        <w:t>ZS90aGVtZU1hbmFnZXIueG1sUEsBAi0AFAAGAAgAAAAhAHyXGmHdBgAAmBoAABY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1gIAAHRoZW1lL3RoZW1lL3RoZW1lMS54bWxQSwECLQAUAAYACAAAACEADdGQn7YAAAAbAQAA</w:t>
      </w:r>
    </w:p>
    <w:p>
      <w:pPr>
        <w:pStyle w:val="PreformattedText"/>
        <w:bidi w:val="0"/>
        <w:spacing w:before="0" w:after="0"/>
        <w:jc w:val="left"/>
        <w:rPr/>
      </w:pPr>
      <w:r>
        <w:rPr/>
        <w:t>JwAAAAAAAAAAAAAAAADnCQAAdGhlbWUvdGhlbWUvX3JlbHMvdGhlbWVNYW5hZ2VyLnhtbC5yZWxz</w:t>
      </w:r>
    </w:p>
    <w:p>
      <w:pPr>
        <w:pStyle w:val="PreformattedText"/>
        <w:bidi w:val="0"/>
        <w:spacing w:before="0" w:after="0"/>
        <w:jc w:val="left"/>
        <w:rPr/>
      </w:pPr>
      <w:r>
        <w:rPr/>
        <w:t>UEsFBgAAAAAFAAUAXQEAAOI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2.692DF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2.692DF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77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42AD5CEA\file777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2.692DF7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7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2.692DF77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