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0.30A325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30A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Header, li.MsoHeader, div.Mso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t-align:cen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rder:n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order-bottom-alt:solid windowtext .7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dding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0cm 1.0pt 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p.MsoFooter, li.MsoFooter, div.Mso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-stops:center 207.65pt right 415.3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-mode:cha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7709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770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Char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\9875\811A Char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ocked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link:\9875\811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9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separator:url("file7770.files/header.htm") f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note-continuation-separator:url("file7770.files/header.htm") fc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separator:url("file7770.files/header.htm") 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endnote-continuation-separator:url("file7770.files/header.htm") ec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mso-bidi-font-size:12.0pt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span lang=3DEN-US style=3D'font-size:22.0pt'&gt;2019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22.0pt'&gt;&amp;#24180;&amp;#24230;&amp;#37096;&amp;#38376;&amp;#20915;&amp;#3163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209;&amp;#22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line-height:28.0pt;mso-line=</w:t>
      </w:r>
    </w:p>
    <w:p>
      <w:pPr>
        <w:pStyle w:val="PreformattedText"/>
        <w:bidi w:val="0"/>
        <w:spacing w:before="0" w:after="0"/>
        <w:jc w:val="left"/>
        <w:rPr/>
      </w:pPr>
      <w:r>
        <w:rPr/>
        <w:t>-height-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'&gt;&lt;span style=3D'font-size:16.0pt;font-family:\4EFF\5B8B;mso-bidi-fo=</w:t>
      </w:r>
    </w:p>
    <w:p>
      <w:pPr>
        <w:pStyle w:val="PreformattedText"/>
        <w:bidi w:val="0"/>
        <w:spacing w:before="0" w:after="0"/>
        <w:jc w:val="left"/>
        <w:rPr/>
      </w:pPr>
      <w:r>
        <w:rPr/>
        <w:t>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&amp;#31119;&amp;#24314;&amp;#30465;&amp;#27979;&amp;#35797;&amp;#25216;&amp;#264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;&amp;#30740;&amp;#31350;&amp;#251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30465;&amp;#21313;&amp;#19977;&amp;#23626;&amp;#20154;&amp;#22823;&amp;#24120;&amp;#2299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250;&amp;#31532;&amp;#20108;&amp;#21313;&amp;#19968;&amp;#27425;&amp;#20250;&amp;#35758;&amp;#2405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4EFF\5B8B'&gt;&amp;#19968;&amp;#12289;&lt;span lang=3DEN-US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2019&lt;/span&gt;&amp;#24180;&amp;#24230;&amp;#22522;&amp;#26412;&amp;#25910;&amp;#25903;&amp;#24773;&amp;#2091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;line-height:28.0pt;mso-line-height-rule:exactly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4.8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686.93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206.26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705.51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62.5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20108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36130;&amp;#25919;&amp;#25320;&amp;#27454;&amp;#24180;&amp;#21021;&amp;#32467;&amp;#367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47.5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309.05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142.21&lt;/span&gt;&lt;span style=3D'font-size:16.0pt;font-fa=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514.38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19977;&amp;#65289;&amp;#25919;&amp;#24220;&amp;#24615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9044;&amp;#31639;&amp;#36130;&amp;#25919;&amp;#25320;&amp;#27454;&amp;#24180;&amp;#21021;&amp;#32467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22235;&amp;#65289;&amp;#22522;&amp;#26412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77.5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76.3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51.6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4917;&amp;#21161;&amp;#19979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20116;&amp;#65289;&amp;#19968;&amp;#33324;&amp;#20844;&amp;#20849;&amp;#390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1639;&amp;#24037;&amp;#36164;&amp;#31119;&amp;#21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74.3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64.3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5.89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6164;&amp;#26412;&amp;#24615;&amp;#25903;&amp;#20986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84.57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225;&amp;#19994;&amp;#34917;&amp;#2116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43.0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0538;&amp;#21153;&amp;#21033;&amp;#24687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20845;&amp;#65289; &amp;#8220;&amp;#19977;&amp;#20844;&amp;#8221;&amp;#32463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6153;&amp;#19968;&amp;#33324;&amp;#20844;&amp;#20849;&amp;#39044;&amp;#31639;&amp;#36130;&amp;#25919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320;&amp;#27454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0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Hei;mso-hansi-font-family:\4EFF\5B8B'&gt;&amp;#20108;&amp;#12289;&amp;#26377;&amp;#2085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7;&amp;#20316;&amp;#35201;&amp;#27714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19968;&amp;#65289;&amp;#26412;&amp;#25209;&amp;#22797;&amp;#25991;&amp;#202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6;&amp;#20026;&amp;#20320;&amp;#21333;&amp;#20301;&amp;#23545;&amp;#39044;&amp;#31639;&amp;#25191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26377;&amp;#20851;&amp;#20107;&amp;#39033;&amp;#36827;&amp;#34892;&amp;#35843;&amp;#2597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0381;&amp;#25454;&amp;#65292;&amp;#35843;&amp;#25972;&amp;#20107;&amp;#39033;&amp;#28041;&amp;#2145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0250;&amp;#35745;&amp;#22788;&amp;#29702;&amp;#30340;&amp;#24212;&amp;#24403;&amp;#36981;&amp;#24490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19;&amp;#24220;&amp;#20250;&amp;#35745;&amp;#20934;&amp;#21017;&amp;#21046;&amp;#24230;&amp;#30340;&amp;#35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20108;&amp;#65289;&amp;#22522;&amp;#26412;&amp;#24314;&amp;#35774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0446;&amp;#31459;&amp;#24037;&amp;#20915;&amp;#31639;&amp;#23457;&amp;#25209;&amp;#25353;&amp;#2961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92;&amp;#21046;&amp;#24230;&amp;#31649;&amp;#29702;&amp;#65292;&amp;#20197;&amp;#31459;&amp;#24037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5209;&amp;#22797;&amp;#25968;&amp;#25454;&amp;#20026;&amp;#20934;&amp;#65307;&amp;#24180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4230;&amp;#22522;&amp;#26412;&amp;#24314;&amp;#35774;&amp;#36164;&amp;#37329;&amp;#25910;&amp;#2083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5903;&amp;#20986;&amp;#21450;&amp;#32467;&amp;#36716;&amp;#32467;&amp;#20313;&amp;#36164;&amp;#37329;&amp;#19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20316;&amp;#20026;&amp;#22522;&amp;#26412;&amp;#24314;&amp;#35774;&amp;#39033;&amp;#30446;&amp;#3145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4037;&amp;#20915;&amp;#31639;&amp;#23457;&amp;#25209;&amp;#30340;&amp;#20381;&amp;#25454;&amp;#12290;&lt;/sp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;line-hei=</w:t>
      </w:r>
    </w:p>
    <w:p>
      <w:pPr>
        <w:pStyle w:val="PreformattedText"/>
        <w:bidi w:val="0"/>
        <w:spacing w:before="0" w:after="0"/>
        <w:jc w:val="left"/>
        <w:rPr/>
      </w:pPr>
      <w:r>
        <w:rPr/>
        <w:t>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pt;mso-line-height-rule:exactly'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88;&amp;#19977;&amp;#65289;&amp;#37096;&amp;#38376;&amp;#20915;&amp;#31639;&amp;#373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1270;&amp;#35780;&amp;#20215;&amp;#24471;&amp;#20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2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,618.01%&lt;/span&gt;&lt;span style=3D'font-size:16.0pt;font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1.05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9.92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amp;#20320;&amp;#37096;&amp;#38376;&amp;#21152;&amp;#24378;&amp;#390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31639;&amp;#31649;&amp;#29702;&amp;#65292;&amp;#20570;&amp;#22909;&amp;#21508;&amp;#39033;&amp;#2591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03;&amp;#27979;&amp;#31639;&amp;#65292;&amp;#31185;&amp;#23398;&amp;#21512;&amp;#29702;&amp;#20272;&amp;#35=</w:t>
      </w:r>
    </w:p>
    <w:p>
      <w:pPr>
        <w:pStyle w:val="PreformattedText"/>
        <w:bidi w:val="0"/>
        <w:spacing w:before="0" w:after="0"/>
        <w:jc w:val="left"/>
        <w:rPr/>
      </w:pPr>
      <w:r>
        <w:rPr/>
        <w:t>745;&amp;#24403;&amp;#24180;&amp;#24180;&amp;#26411;&amp;#32467;&amp;#36716;&amp;#32467;&amp;#20313;&amp;#2596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65292;&amp;#25552;&amp;#39640;&amp;#24180;&amp;#21021;&amp;#39044;&amp;#31639;&amp;#32534;&amp;#2104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40;&amp;#20934;&amp;#30830;&amp;#23436;&amp;#25972;&amp;#24615;&amp;#65292;&amp;#20943;&amp;#23569;&amp;#3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44;&amp;#20915;&amp;#31639;&amp;#24046;&amp;#24322;&amp;#29575;&amp;#65307;&amp;#21152;&amp;#24555;&amp;#3616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37329;&amp;#25320;&amp;#20184;&amp;#36827;&amp;#24230;&amp;#65292;&amp;#21152;&amp;#22823;&amp;#32467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3;&amp;#32467;&amp;#36716;&amp;#36164;&amp;#37329;&amp;#28165;&amp;#29702;&amp;#30424;&amp;#27963;&amp;#21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423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30A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30A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30A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hea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id=3DMain-File rel=3DMain-File href=3D"../file7770.htm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if I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se href=3D"file:///C:\42AD5CEA\file7770.files\header.htm"</w:t>
      </w:r>
    </w:p>
    <w:p>
      <w:pPr>
        <w:pStyle w:val="PreformattedText"/>
        <w:bidi w:val="0"/>
        <w:spacing w:before="0" w:after="0"/>
        <w:jc w:val="left"/>
        <w:rPr/>
      </w:pPr>
      <w:r>
        <w:rPr/>
        <w:t>id=3D"webarch_temp_base_tag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204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separator' id=3Df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footnote-continuation-separator' id=3Df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separator' id=3D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 width=3D"33%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style=3D'mso-element:endnote-continuation-separator' id=3Dec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&gt;&lt;span lang=3DEN-US&gt;&lt;span style=3D'mso-special-characte=</w:t>
      </w:r>
    </w:p>
    <w:p>
      <w:pPr>
        <w:pStyle w:val="PreformattedText"/>
        <w:bidi w:val="0"/>
        <w:spacing w:before="0" w:after="0"/>
        <w:jc w:val="left"/>
        <w:rPr/>
      </w:pPr>
      <w:r>
        <w:rPr/>
        <w:t>r:footnote-continuation-separator'&gt;&lt;![if !supportFootnotes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 align=3Dleft size=3D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30A3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header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30A325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